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1"/>
        <w:gridCol w:w="1702"/>
        <w:gridCol w:w="322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О 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И.Зайнулли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Г Р А М М 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вводного инструктажа по охране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порядок и виды обучения и проверки знаний по безопасности труда и других видов деятельности рабочих, служащих, руководителей и тренеров ГАУДО «ЦСДЮШШОР им.Р.Г.Нежметдинова» МДМСиТ РТ (далее – Шахматная школ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полагающим в комплексе государственных стандартов, руководящих и методических документов по обучению работающих и изучению дисциплин по безопасности труда и других видов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е отменяет специальных требований к порядку проведения обучения, инструктажа и проверки знаний персонала, обслуживающего объекты, подконтрольные органам государственного надзора, установленных соответствующими прави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учение и инструктаж по безопасности труда носит непрерывный многоуровневый характер и проводится в Шахматной школе, а также при совершенствовании знаний в процессе трудовой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чащихся Шахматной школы знакомят с правилами безопасного поведения в процессе учебно-воспитательных занят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, а в подразделениях - на руководителя подразде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воевременность обучения по безопасности труда работников Шахматной школы  и учебного заведения контролирует отдел  охраны труда, на которого возложены эти обязанности приказом руководителя Шахматной школы (учебного заведе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 замещению должности инженера по охране труда допускаются лица, имеющие диплом о присвоении квалификации инженера по охране труда или стаж работы в этой должности (специальности) не менее одного года. Лица, впервые вступившие в должность инженера по охране труда и не имеющие соответствующего диплома или стажа,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ЕНИЕ ОСНОВ И ОБУЧЕНИЕ ТРЕБОВАНИЯМ БЕЗОПАСНОСТИ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М ВИДАМ ДЕЯТЕЛЬНОСТИ В УЧЕБНЫХ ЗАВЕДЕ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вопросов безопасности труда и других видов деятельности организуется и проводится на всех стадиях образования в учебно-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Шахматной школе воспитанников в процессе занятий и других видов детской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 занятия по правилам дорожного движения, пожарной безопасности, электробезопасности и т.д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учение детей и подростков правилам безопасного поведения и техники безопасности во время пребывания на занятиях или проведения различных мероприятий в Шахматной школе проводится в виде инструктажей, а также специальных занятий, если практическая деятельность их требует особых знаний и навыков по безопасности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ЕНИЕ БЕЗОПАСНОСТИ ТРУДА ПРИ ПОДГОТОВКЕ РАБОЧИХ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ДГОТОВКЕ И ОБУЧЕНИИ ВТОРЫМ ПРОФЕССИ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ях организуют работники отдела подготовки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учение безопасности труда следует проводить на основании Конституции Российской Федерации, Конституции Республики Татарстан, Трудового кодекса Российской Федерации, типовой программы ГОСТ 12.0.004-90. «ССБТ. Организация обучения безопасности труда», постановления Минтруда и социального развития Российской Федерации и Министерства образования Российской Федерации от 13.01.2003г. № 1/29 «Обутверждении порядка обучения по охране труда и проверки знаний требований охраны труда работников организации»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ЬНОЕ ОБУЧЕНИЕ И ПРОВЕРКА ЗНАНИЙ РАБОЧ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отдельных отраслях, связанных с работами, к которым предъявляются дополнительные (повышенные) требования безопасности труда, проводят дополнительное специальное обучение безопасности труда с учетом этих требов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-технической документации руководители предприятий по согласованию с профсоюзным комитетом, исходя из характера профессии, вида работ, специфики производства и условий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ле обучения экзаменационная комиссия проводит проверку теоретических знаний и практических нав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фессий рабочих, работа по которым требует прохождения проверки знаний, и состав экзаменационной комиссии утверждает руководитель Шахматной школы, учебного заведения по согласованию с профсоюзным комитетом. Проведение проверки знаний рабочих по безопасности труда оформляют протокол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получении рабочим неудовлетворительной оценки повторную проверку знаний назначают не позднее одного месяца. До повторной проверки он к самостоятельной работе не допускает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до начала самостоятельно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И ПРОВЕРКА ЗНАНИЙ РУКОВОДИТЕЛЕЙ И СПЕЦИАЛИС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уководители и специалисты Шахматной школы, вновь поступившие на предприятие, должны пройти вводный инструктаж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новь поступивший на работу руководитель и специалист, кроме вводного инструктажа, должен быть ознакомлен вышестоящим должностным лицом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состоянием условий труда и производственной обстановкой на вверенном ему объект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состоянием средств защиты рабочих от воздействия опасных и вредных производственных фактор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оизводственным травматизмом и профзаболеваемостью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уководители и специалисты предприятий, учебных заведен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, в учебном заведении и утвержденными его руководителем (главным инженеро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работе комиссии принимают участие лица, прошедшие проверку зн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аботники, получившие неудовлетворительную оценку, в срок не более одного месяца должны повторно пройти проверку знаний в комисс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неочередную проверку знаний руководителей и специалистов проводя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вводе в действие новых или переработанных нормативных документов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вводе в эксплуатацию нового оборудования или внедрении новых технологических процес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ереводе работника на другое место работы или назначении его на другую должность, требующую дополнительных знаний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НСТРУКТАЖ ПО БЕЗОПАСНОСТИ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характеру и времени проведения инструктажи подразделяют н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од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вичный на рабочем мес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тор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планов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ле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водный инструктаж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Вводный инструктаж по безопасности труда проводят со всеми вновь принимаемыми на работу независимо от их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</w:t>
        <w:tab/>
        <w:t>6.1.2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Вводный инструктаж проводят по программе, разработанной отделом охраны труда с учетом требований стандартов ССБТ, правил, норм и инструкций по охране труда, а также всех особенностей производства, утвержденной руководителем Шахматной школы, учебного заведен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, а также в документе о приеме на работу. Наряду с журналом может быть использована личная карточка прохождения обуч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ервичный инструктаж на рабочем мест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Первичный инструктаж на рабочем месте до начала производственной деятельности проводя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всеми вновь принятыми на работу в Шахматную школу, переводимыми из одного подразделения в друго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работниками, выполняющими новую для них работу, командированными, временными работник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троителями, выполняющими строительно-монтажные работы на территории Шахматной школ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охраны тру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ли видов работ с учетом требований стандартов ССБТ, соответствующих правил, норм и инструкций по охране труда, производственных инструкций и другой технической документации. Программы согласовывают с отделом охраны труда и профсоюзным комитетом подразделения, предприя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 и в пределах общего рабочего мес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вторный инструктаж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Повторный инструктаж проходят все рабочие, за исключением лиц, указанных в примечании к п. 6.2.1,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 Повторный инструктаж проводят индивидуально или с группой работников, обслуживающих однотипное оборудование и в пределах общего рабочего места, по программе первичного инструктажа на рабочем месте в полном объем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неплановый инструктаж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Внеплановый инструктаж проводя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требованию органов надзо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перерывах в работе - для работ, к которым предъявляют дополнительные (повышенные) требования безопасности труда более чем на 30 календарных дней, а для остальных работ - 60 дн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Целевой инструктаж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Целевой инструктаж проводят при выполнении разовых работ, не связанных с прямыми обязанностями по специальности; ликвидации последствий аварий, стихийных бедствий и катастроф; производстве работ, на которые оформляется наряд-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О проведении первичного инструктажа на рабочем месте, повторного, внепланового, стажировки и допуске к работе работник, проводивший инструктаж, делает запись в журнале регистрации инструктажа на рабочем месте и (или) в личной карточке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User</cp:lastModifiedBy>
  <dcterms:modified xsi:type="dcterms:W3CDTF">2014-02-05T07:25:00Z</dcterms:modified>
  <cp:revision>12</cp:revision>
  <dc:subject/>
  <dc:title/>
</cp:coreProperties>
</file>